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ické podmínky pro výběr zhotovi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>Akce : „</w:t>
      </w:r>
      <w:r>
        <w:rPr>
          <w:b/>
          <w:i/>
        </w:rPr>
        <w:t>VD Nechranice – pěstební péče na vzdušním líci“</w:t>
      </w:r>
    </w:p>
    <w:p>
      <w:pPr>
        <w:pStyle w:val="Normal"/>
        <w:rPr/>
      </w:pPr>
      <w:r>
        <w:rPr/>
        <w:t>Č. PL : 2 03 18 107</w:t>
      </w:r>
    </w:p>
    <w:p>
      <w:pPr>
        <w:pStyle w:val="Normal"/>
        <w:rPr/>
      </w:pPr>
      <w:r>
        <w:rPr/>
        <w:t>Č.akce : 203 691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u w:val="single"/>
        </w:rPr>
        <w:t>Popis současného stavu :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V 90. letech byla pro zajištění stability vzdušního líce VDN provedena výsadba keřů různého druhového složení. Výsadba byla provedena v celkem šesti etapách (jedna etapa byla provedena na pokusných polích). Pro zajištění zapojení a dlouhodobé životnosti výsadeb je nutná pěstební péče v následujícím rozsahu.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ožadujeme zajištění pěstební péče na provedených výsadbách listnatých keřů vysázených na horní polovině svahu hráze VD Nechranice v km 0,1 – 2,5.  Jedná se o ozelenění hráze formou osázení v 15ti řadách nad sebou více druhy listnatých keřů ve formě šikmých pásů šířky 6–10 m, oddělených od sebe 1 m širokými zatravněnými uličkami.</w:t>
      </w:r>
    </w:p>
    <w:p>
      <w:pPr>
        <w:pStyle w:val="Normal"/>
        <w:jc w:val="both"/>
        <w:rPr/>
      </w:pPr>
      <w:r>
        <w:rPr>
          <w:rFonts w:cs="Calibri"/>
          <w:bCs/>
          <w:color w:val="000000"/>
        </w:rPr>
        <w:t xml:space="preserve">V pěti etapách bylo postupně vysázeno 27 474 ks keřů, na pokusných polích 2 167 ks, celkem 29 641 ks keřů. Na základě inventury 04/2019 je stabilně ujmutých 27 781 ks keřů, u kterých je potřebné zajištění pěstební péče.  </w:t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Při inventuře  keřů bylo zjištěno, že ve vysázených úsecích A, B, C, D a E  chybí ve většině vysázených segmentů několik sazenic (úhyn z minulosti), většinou se ale jedná o jednotky, maximálně desítky jedinců, jejichž absence ale nečiní potíže, protože překryv sazenic neosázené plochy opticky doplňuje.  Při inventuře a následném šetření ve vegetaci, za přítomnosti dendrologa podniku, bylo vybráno 7 segmentů v úseku E, do nichž je ale nutné sazenice doplnit, protože jich chybí více než polovina z vysázených.  V uvedených segmentech se vždy má nacházet 135 ks sazenic (kosodélník 15 x 9 ks sazenic).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Segmenty určené pro doplnění keřů jsou v situaci číslovány zleva doprava. Jedná se o: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Segment č.  2 –  v segmentu chybí 74 ks sazenic</w:t>
      </w:r>
    </w:p>
    <w:p>
      <w:pPr>
        <w:pStyle w:val="Normal"/>
        <w:rPr/>
      </w:pPr>
      <w:r>
        <w:rPr>
          <w:rFonts w:cs="Calibri"/>
          <w:bCs/>
        </w:rPr>
        <w:t xml:space="preserve">Segment č. 11 – v segmentu chybí 72 ks sazenic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Segment č. 36 – v segmentu chybí 94 ks sazenic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Segment č. 40 – v segmentu chybí 94 ks sazenic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Segment č. 41 – v segmentu chybí 86 ks sazenic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Segment č. 42 – v segmentu chybí 105 ks sazenic </w:t>
      </w:r>
    </w:p>
    <w:p>
      <w:pPr>
        <w:pStyle w:val="Normal"/>
        <w:rPr/>
      </w:pPr>
      <w:r>
        <w:rPr>
          <w:rFonts w:cs="Calibri"/>
          <w:bCs/>
        </w:rPr>
        <w:t xml:space="preserve">Segment č. 43 – v segmentu chybí  93 ks sazenic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Celkem je třeba dosázet 618 ks sazenic keřů. </w:t>
      </w:r>
    </w:p>
    <w:p>
      <w:pPr>
        <w:pStyle w:val="Normal"/>
        <w:jc w:val="both"/>
        <w:rPr/>
      </w:pPr>
      <w:r>
        <w:rPr>
          <w:rFonts w:cs="Calibri"/>
          <w:b/>
          <w:bCs/>
          <w:color w:val="000000"/>
        </w:rPr>
        <w:t>Zajištění pěstební péče je na 5 let (2019 –2023) s následujícím postupem provádění prací:</w:t>
        <w:br/>
        <w:br/>
        <w:t xml:space="preserve">1. </w:t>
      </w:r>
      <w:r>
        <w:rPr>
          <w:rFonts w:cs="Calibri"/>
          <w:bCs/>
          <w:color w:val="000000"/>
        </w:rPr>
        <w:t xml:space="preserve">Každoroční zmlazovací řez keřů vždy jedné etapy, pro udržení přehlednosti vzdušného svahu hráze, na výšku cca 1,5 m a likvidaci nežádoucích dřevin (šípek a jiné náletové dřeviny). Vždy jedna etapa postupně od PB (loděnice) k bezpečnostnímu přelivu – 5 etap = 5 let. U keřů fyziologicky nižších bude prováděn udržovací řez. Počty keřů dle jednotlivých etap: rok 2019 – 5 265 ks, rok 2020 – 6 149 ks, rok 2021 – 5 637 ks, rok 2022 – 5 728 ks, rok 2023 – </w:t>
      </w:r>
      <w:r>
        <w:rPr>
          <w:rFonts w:cs="Calibri"/>
          <w:bCs/>
        </w:rPr>
        <w:t>5620</w:t>
      </w:r>
      <w:r>
        <w:rPr>
          <w:rFonts w:cs="Calibri"/>
          <w:bCs/>
          <w:color w:val="FF0000"/>
        </w:rPr>
        <w:t xml:space="preserve"> </w:t>
      </w:r>
      <w:r>
        <w:rPr>
          <w:rFonts w:cs="Calibri"/>
          <w:bCs/>
          <w:color w:val="000000"/>
        </w:rPr>
        <w:t>ks. Celkem bude za pětileté období zmlazováno 27 781 ks keřů.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2. Jarní (květnové) sečení bylinného porostu mimo prostor pásových výsadeb keřů v celkové výměře 8690 m2.</w:t>
      </w:r>
    </w:p>
    <w:p>
      <w:pPr>
        <w:pStyle w:val="Normal"/>
        <w:jc w:val="both"/>
        <w:rPr/>
      </w:pPr>
      <w:r>
        <w:rPr>
          <w:rFonts w:cs="Calibri"/>
          <w:bCs/>
          <w:color w:val="000000"/>
        </w:rPr>
        <w:t>3. Jarní (květnové) obžínání uvnitř pásových výsadeb keřů v celkové výměře 4 443 m2 – na základě provedené inventury 04/2019 . Zhodnocení aktuálního stavu porostu se stanovením termínu sečení vždy při kontrolní pochůzce do 10.5. každoročně.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4. Letní (srpnové) sečení bylinného porostu mimo prostor pásových výsadeb v celkové výměře 8690 m2.</w:t>
      </w:r>
    </w:p>
    <w:p>
      <w:pPr>
        <w:pStyle w:val="Normal"/>
        <w:jc w:val="both"/>
        <w:rPr/>
      </w:pPr>
      <w:r>
        <w:rPr>
          <w:rFonts w:cs="Calibri"/>
          <w:bCs/>
          <w:color w:val="000000"/>
        </w:rPr>
        <w:t>5. Letní (srpnové) obžínání uvnitř pásových výsadeb keřů v celkové výměře 4 443 m2. Zhodnocení aktuálního stavu porostu se stanovením termínu sečení vždy při kontrolní pochůzce do 10.8. každoročně.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6. Regulace výskytu hrabošů. Vždy po provedeném 1. i 2. sečení provádět monitoring výskytu hrabošů a případně provést regulaci deratizačním přípravkem přímo do nor. Zaměřit se na I. etapu a pokusná pole. Předpoklad kalamitního výskytu hrabošů je každý 2 rok, tj. aplikace deratizačního přípravku 3x ve sledovaném pětiletém období. Na základě poznatků z předchozích let bylo maximálně použito 130 kg přípravku na všech etapách.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7. Zálivka stávajících keřů. Na základě prováděného monitoringu měření srážkové činnosti zhotovitelem provádět v na stávajících keřích období přísušku minimálně 3 x ročně zálivku všech keřů v minimálním množství 10l na keř pro jednu zálivku (voda bude poskytnuta z vodní nádrže Nechranice).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8. Podzimní liniové odpuzující nátěry keřů proti okusu zvěří. Nátěry provádět odspodu na 2 řadách keřů a na začátku a konci každé etapy i bočně, také v rozsahu 2 řad keřů. Na základě poznatků z předchozích let bylo k nátěrům použito 140 kg přípravku.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 xml:space="preserve">9.  Výsadba 618 ks sazenic keřů v úseku E dle plánu dosadby.  Vysázen bude Tavolník van Houtteův, výšky 40-60 cm . </w:t>
      </w:r>
    </w:p>
    <w:p>
      <w:pPr>
        <w:pStyle w:val="Normal"/>
        <w:jc w:val="both"/>
        <w:rPr/>
      </w:pPr>
      <w:r>
        <w:rPr>
          <w:rFonts w:cs="Calibri"/>
          <w:bCs/>
          <w:color w:val="000000"/>
        </w:rPr>
        <w:t xml:space="preserve">10. Zálivka nových keřů. Na základě prováděného monitoringu měření srážkové činnosti zhotovitelem provádět v na stávajících keřích období přísušku minimálně 5 x ročně zálivku všech keřů v minimálním množství 10l na keř pro jednu zálivku (voda bude poskytnuta z vodní nádrže Nechranice). </w:t>
      </w:r>
    </w:p>
    <w:p>
      <w:pPr>
        <w:pStyle w:val="Normal"/>
        <w:jc w:val="both"/>
        <w:rPr>
          <w:rFonts w:cs="Calibri"/>
          <w:bCs/>
          <w:color w:val="000000"/>
          <w:lang w:eastAsia="cs-CZ"/>
        </w:rPr>
      </w:pPr>
      <w:r>
        <w:rPr>
          <w:rFonts w:cs="Calibri"/>
          <w:bCs/>
          <w:color w:val="000000"/>
          <w:lang w:eastAsia="cs-CZ"/>
        </w:rPr>
      </w:r>
    </w:p>
    <w:p>
      <w:pPr>
        <w:pStyle w:val="Normal"/>
        <w:jc w:val="both"/>
        <w:rPr>
          <w:rFonts w:cs="Calibri"/>
          <w:bCs/>
          <w:lang w:eastAsia="cs-CZ"/>
        </w:rPr>
      </w:pPr>
      <w:r>
        <w:rPr>
          <w:rFonts w:cs="Calibri"/>
          <w:bCs/>
          <w:lang w:eastAsia="cs-CZ"/>
        </w:rPr>
        <w:t>Před zahájením akce bude zdokumentován současný stav přístupových cest.</w:t>
      </w:r>
    </w:p>
    <w:p>
      <w:pPr>
        <w:pStyle w:val="Normal"/>
        <w:jc w:val="both"/>
        <w:rPr/>
      </w:pPr>
      <w:r>
        <w:rPr>
          <w:rFonts w:cs="Calibri"/>
          <w:bCs/>
          <w:lang w:eastAsia="cs-CZ"/>
        </w:rPr>
        <w:t xml:space="preserve">Veškeré odpady vzniklé v průběhu akce budou řádně zneškodňovány vytříděné podle druhů </w:t>
        <w:br/>
        <w:t>a kategorizace odpadů.</w:t>
      </w:r>
    </w:p>
    <w:p>
      <w:pPr>
        <w:pStyle w:val="Normal"/>
        <w:jc w:val="both"/>
        <w:rPr/>
      </w:pPr>
      <w:r>
        <w:rPr>
          <w:rFonts w:cs="Calibri"/>
          <w:bCs/>
          <w:lang w:eastAsia="cs-CZ"/>
        </w:rPr>
        <w:t xml:space="preserve">Práce, které jsou předmětem plnění, musí být provedeny kvalitně kvalifikovanými pracovníky </w:t>
        <w:br/>
        <w:t xml:space="preserve">a v souladu s příslušnými technickými normami. Po ukončení prací se požaduje předání díla bez vad </w:t>
        <w:br/>
        <w:t xml:space="preserve">a nedodělků, pozemek, který byl k realizaci využíván, bude uklizen a vyčištěn od všech odpadů. </w:t>
      </w:r>
    </w:p>
    <w:p>
      <w:pPr>
        <w:pStyle w:val="Normal"/>
        <w:rPr>
          <w:rFonts w:cs="Calibri"/>
          <w:bCs/>
          <w:lang w:eastAsia="cs-CZ"/>
        </w:rPr>
      </w:pPr>
      <w:r>
        <w:rPr>
          <w:rFonts w:cs="Calibri"/>
          <w:bCs/>
          <w:lang w:eastAsia="cs-CZ"/>
        </w:rPr>
      </w:r>
    </w:p>
    <w:p>
      <w:pPr>
        <w:pStyle w:val="Normal"/>
        <w:rPr>
          <w:rFonts w:cs="Calibri"/>
        </w:rPr>
      </w:pPr>
      <w:r>
        <w:rPr>
          <w:rFonts w:cs="Calibri"/>
          <w:u w:val="single"/>
        </w:rPr>
        <w:t>Doba plnění zakázky</w:t>
      </w:r>
      <w:r>
        <w:rPr>
          <w:rFonts w:cs="Calibri"/>
        </w:rPr>
        <w:t xml:space="preserve"> :</w:t>
      </w:r>
    </w:p>
    <w:p>
      <w:pPr>
        <w:pStyle w:val="Aodstavecodsazen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 xml:space="preserve">Předpokládané </w:t>
      </w:r>
      <w:r>
        <w:rPr>
          <w:rFonts w:cs="Calibri" w:ascii="Calibri" w:hAnsi="Calibri"/>
          <w:sz w:val="22"/>
          <w:szCs w:val="22"/>
        </w:rPr>
        <w:t>zahájení plnění</w:t>
      </w:r>
      <w:r>
        <w:rPr>
          <w:rFonts w:cs="Calibri" w:ascii="Calibri" w:hAnsi="Calibri"/>
          <w:b/>
          <w:sz w:val="22"/>
          <w:szCs w:val="22"/>
        </w:rPr>
        <w:t xml:space="preserve"> veřejné zakázky:</w:t>
        <w:tab/>
        <w:tab/>
      </w:r>
      <w:r>
        <w:rPr>
          <w:rFonts w:cs="Calibri" w:ascii="Calibri" w:hAnsi="Calibri"/>
          <w:sz w:val="22"/>
          <w:szCs w:val="22"/>
        </w:rPr>
        <w:t>01.09.2019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 xml:space="preserve">Předpokládané </w:t>
      </w:r>
      <w:r>
        <w:rPr>
          <w:rFonts w:cs="Calibri" w:ascii="Calibri" w:hAnsi="Calibri"/>
          <w:sz w:val="22"/>
          <w:szCs w:val="22"/>
        </w:rPr>
        <w:t>ukončení plnění</w:t>
      </w:r>
      <w:r>
        <w:rPr>
          <w:rFonts w:cs="Calibri" w:ascii="Calibri" w:hAnsi="Calibri"/>
          <w:b/>
          <w:sz w:val="22"/>
          <w:szCs w:val="22"/>
        </w:rPr>
        <w:t xml:space="preserve"> veřejné zakázky:</w:t>
        <w:tab/>
        <w:tab/>
      </w:r>
      <w:r>
        <w:rPr>
          <w:rFonts w:cs="Calibri" w:ascii="Calibri" w:hAnsi="Calibri"/>
          <w:sz w:val="22"/>
          <w:szCs w:val="22"/>
        </w:rPr>
        <w:t>30.11.2023</w:t>
      </w:r>
    </w:p>
    <w:p>
      <w:pPr>
        <w:pStyle w:val="TextBody"/>
        <w:ind w:right="141" w:firstLine="708"/>
        <w:jc w:val="left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TextBody"/>
        <w:ind w:right="141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TextBody"/>
        <w:ind w:right="141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odstaveczkladn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odstaveczkladntun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Místo plnění zakázky:</w:t>
      </w:r>
    </w:p>
    <w:p>
      <w:pPr>
        <w:pStyle w:val="Aodstavecodsazen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.ú. Březno u Chomutova  p. č. 1200/10</w:t>
      </w:r>
    </w:p>
    <w:p>
      <w:pPr>
        <w:pStyle w:val="Aodstavecodsazen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raj Ústecký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Zpracoval: Ing. Ivana Pešková </w:t>
        <w:tab/>
        <w:tab/>
        <w:tab/>
        <w:tab/>
        <w:tab/>
        <w:tab/>
        <w:tab/>
        <w:t>Dne: 16.7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odstavecodsazenChar">
    <w:name w:val="A-odstavec odsazený Char"/>
    <w:qFormat/>
    <w:rPr>
      <w:rFonts w:ascii="Arial" w:hAnsi="Arial" w:eastAsia="Times New Roman" w:cs="Arial"/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AodstavecodsazentunChar">
    <w:name w:val="A-odstavec odsazený tučný Char"/>
    <w:qFormat/>
    <w:rPr>
      <w:rFonts w:ascii="Arial" w:hAnsi="Arial" w:eastAsia="Times New Roman" w:cs="Arial"/>
      <w:b/>
      <w:sz w:val="22"/>
      <w:szCs w:val="22"/>
    </w:rPr>
  </w:style>
  <w:style w:type="character" w:styleId="Export0Char">
    <w:name w:val="Export 0 Char"/>
    <w:qFormat/>
    <w:rPr>
      <w:rFonts w:ascii="Avinion" w:hAnsi="Avinion" w:eastAsia="Times New Roman" w:cs="Avinion"/>
      <w:sz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odstaveczkladnChar">
    <w:name w:val="A-odstavec základní Char"/>
    <w:qFormat/>
    <w:rPr>
      <w:rFonts w:ascii="Arial" w:hAnsi="Arial" w:eastAsia="Times New Roman" w:cs="Arial"/>
      <w:sz w:val="22"/>
      <w:szCs w:val="22"/>
    </w:rPr>
  </w:style>
  <w:style w:type="character" w:styleId="AodstaveczkladntunChar">
    <w:name w:val="A-odstavec základní tučný Char"/>
    <w:qFormat/>
    <w:rPr>
      <w:rFonts w:ascii="Arial" w:hAnsi="Arial" w:eastAsia="Times New Roman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14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dstavecodsazen">
    <w:name w:val="A-odstavec odsazený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eastAsia="Times New Roman" w:cs="Arial"/>
    </w:rPr>
  </w:style>
  <w:style w:type="paragraph" w:styleId="Aodstavecodsazentun">
    <w:name w:val="A-odstavec odsazený tučný"/>
    <w:basedOn w:val="Aodstavecodsazen"/>
    <w:qFormat/>
    <w:pPr/>
    <w:rPr>
      <w:b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odstaveczkladn">
    <w:name w:val="A-odstavec základní"/>
    <w:basedOn w:val="Export0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sz w:val="22"/>
      <w:szCs w:val="22"/>
      <w:lang w:val="cs-CZ"/>
    </w:rPr>
  </w:style>
  <w:style w:type="paragraph" w:styleId="Aodstaveczkladntun">
    <w:name w:val="A-odstavec základní tučný"/>
    <w:basedOn w:val="Aodstaveczkladn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19:00Z</dcterms:created>
  <dc:creator>Peskova</dc:creator>
  <dc:description/>
  <cp:keywords/>
  <dc:language>en-US</dc:language>
  <cp:lastModifiedBy>Chmelík Martin</cp:lastModifiedBy>
  <dcterms:modified xsi:type="dcterms:W3CDTF">2019-08-15T08:22:00Z</dcterms:modified>
  <cp:revision>7</cp:revision>
  <dc:subject/>
  <dc:title/>
</cp:coreProperties>
</file>